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inwards reinsurance premiums. Only the reinsurance providers (i.e. including microinsurer’s writing inwards reinsurance) need to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Each section is split into the following categori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wards reinsurance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reaty Proportional- Reinsurance that a reinsurer is obliged to accept, subject to conditions set out in a treaty. Reinsurer and cedant share the premiums and claims proportionally.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acultative Proportional– A type of arrangement in which the insurer can choose whether to cede and the reinsurer can choose to accept a specific individual risk. The premium is negotiated on a risk-by-risk basis. Reinsurer and cedant share the premiums and claims proportionall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required information for each pair of columns discussed below is also split between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ead – Represents all contracts on which the reinsurer has the Technical Lead (i.e. where the reinsurer determines the rates / terms of the contract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llow – Represents all contracts on which the reinsurer does not have the Technical Lead (i.e. where the reinsurer does not determines the rates / terms of the contract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F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to H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I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L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gross of reinsurance/retrocession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M to N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O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R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S to T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/retrocession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2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7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9:00Z</dcterms:modified>
  <cp:revision>18</cp:revision>
  <dc:subject/>
  <dc:title/>
</cp:coreProperties>
</file>